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89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долгосрочной целевой программе «Развитие муниципальной службы в городском округе Тольятти </w:t>
            </w:r>
          </w:p>
          <w:p>
            <w:pPr>
              <w:pStyle w:val="Normal"/>
              <w:jc w:val="center"/>
              <w:rPr/>
            </w:pPr>
            <w:r>
              <w:rPr/>
              <w:t>на 2012-2014 го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мероприятий долгосрочной целевой программы и финансовые затраты на их реализацию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484"/>
        <w:gridCol w:w="1634"/>
        <w:gridCol w:w="138"/>
        <w:gridCol w:w="12"/>
        <w:gridCol w:w="1409"/>
        <w:gridCol w:w="292"/>
        <w:gridCol w:w="271"/>
        <w:gridCol w:w="1290"/>
        <w:gridCol w:w="140"/>
        <w:gridCol w:w="130"/>
        <w:gridCol w:w="1574"/>
        <w:gridCol w:w="1842"/>
        <w:gridCol w:w="170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-тель Программы, сроки исполн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руб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руб.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учатель бюджетных средств</w:t>
            </w:r>
          </w:p>
        </w:tc>
      </w:tr>
      <w:tr>
        <w:trPr>
          <w:trHeight w:val="107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№ 1. Совершенствование нормативной правовой базы муниципальной службы в городском округе Тольятт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.Анализ нормативной правовой базы в сфере муниципальной службы в городском округе Тольятти и поддержание ее в актуальном состоян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2. Формирование системы функционального кадрового резерва, применение эффективных методов подбора наиболее квалифицированных кадров для муниципальной службы, оценки результатов служебной деятельности муниципальных служащих, а также создание условий для их должностного ро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1. Формирование кадрового резерва муниципальных служащих для городского округа Тольят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2. Формирование, корректировка и эффективное использование банка данных резерва кадров муниципальных служащ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рия (УМСиК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3. Анализ реализации индивидуальных планов подготовки муниципальных служащих, включенных в кадровый резер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4. Организация обучения лиц, включенных в кадровый резер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 </w:t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э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У ДПО ПКС «МЦП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5. Проведение аттестации муниципальных служащих городского округа Тольят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рия (УМСиКП); Дум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6. Совершенствование формы проведения квалификационного экзамена муниципальных служащих:</w:t>
            </w:r>
          </w:p>
          <w:p>
            <w:pPr>
              <w:pStyle w:val="Normal"/>
              <w:jc w:val="left"/>
              <w:rPr/>
            </w:pPr>
            <w:r>
              <w:rPr/>
              <w:t>- обобщение опыта проведения квалификационных экзаменов;</w:t>
            </w:r>
          </w:p>
          <w:p>
            <w:pPr>
              <w:pStyle w:val="Normal"/>
              <w:jc w:val="left"/>
              <w:rPr/>
            </w:pPr>
            <w:r>
              <w:rPr/>
              <w:t>- разработка и внедрение новых форм проведения квалификационных экзаменов муниципальных служащ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7. Развитие информационных технологий кадрового уч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 </w:t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2.8. </w:t>
            </w:r>
            <w:r>
              <w:rPr>
                <w:rFonts w:cs="Times New Roman CYR" w:ascii="Times New Roman CYR" w:hAnsi="Times New Roman CYR"/>
                <w:szCs w:val="24"/>
              </w:rPr>
              <w:t>Внедрение в современных механизмов стимулирования муниципальных служащих, повышения престижа муниципальной службы, роста мотивации муниципальных служащих для безупречной деятельност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3. Повышение уровня квалификации муниципальных 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1. Анализ и обработка информации о качественном составе муниципальных служащ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2. Разработка предложений по тематике курсов повышения квалифик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рия (УМСиК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3. Формирование потребности в профессиональной переподготовке и повышении квалификации муниципальных служащ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, Ду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4. Разработка плана обучения, переподготовки и повышения квалификации муниципальных служащих за счет средств бюджета городского округа Тольят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3.5. Организация обучения муниципальных служащих по программам повышения квалификации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э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1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,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э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У ДПО ПКС «МЦП»</w:t>
            </w:r>
          </w:p>
        </w:tc>
      </w:tr>
      <w:tr>
        <w:trPr>
          <w:trHeight w:val="8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6. Участие в мероприятиях (семинарах, конференциях, видеоконференциях, «круглых столах»), проводимых Правительством Самарской области по отдельным вопросам муниципальной служб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7. Организация профессиональной переподготовки муниципальных служащи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э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У ДПО ПКС «МЦП»</w:t>
            </w:r>
          </w:p>
        </w:tc>
      </w:tr>
      <w:tr>
        <w:trPr>
          <w:trHeight w:val="339" w:hRule="atLeast"/>
        </w:trPr>
        <w:tc>
          <w:tcPr>
            <w:tcW w:w="10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4. Создание условия для обеспечения устойчивого развития кадрового потенциала, повышения эффективности и престижа муниципальной службы в городском округе Тольят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1. Работа по предупреждению коррупции, выявлению и разрешению конфликта интересов на муниципальной служб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2. Организация участия муниципальных служащих в конкурсе «Лучший муниципальный служащий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3. Осуществление мероприятий по контролю за соблюдением муниципальными служащими ограничений и запретов, установленных федеральным законодательством о муниципальной служб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4. Информирование населения городского округа Тольятти по вопросам муниципальной службы:</w:t>
            </w:r>
          </w:p>
          <w:p>
            <w:pPr>
              <w:pStyle w:val="Normal"/>
              <w:jc w:val="left"/>
              <w:rPr/>
            </w:pPr>
            <w:r>
              <w:rPr/>
              <w:t>- через средства массовой информации городского округа Тольятти;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- через официальные сайты органов местного самоуправления городского округа Тольят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5. Внедрение эффективных технологий и перспективных методов кадров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1. Организация мероприятий по оптимизации структуры и штатной численности муниципальных служащих в городском округе Тольят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Формирование и ведение Реестра муниципальных служащих городского округа Тольят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рия (УМСиКП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3. Проведение функционального анализа подразделений органов местного самоуправления, экспертиза полномочий и функций на дублиро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Организация проверки достоверности представляемых гражданином документов и иных сведений при поступлении на муниципальную служб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6. Регламентация вопросов, касающихся повышения уровня денежного содержания муниципальных 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.1. Проведение мероприятий по обеспечению достойного уровня денежного содержания муниципальных служащих в городском округе Тольят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эрия (УМСиКП); Ду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24:00Z</dcterms:created>
  <dc:creator>И.А. Калинина</dc:creator>
  <dc:description/>
  <cp:keywords/>
  <dc:language>en-US</dc:language>
  <cp:lastModifiedBy>121</cp:lastModifiedBy>
  <cp:lastPrinted>2011-07-27T15:16:00Z</cp:lastPrinted>
  <dcterms:modified xsi:type="dcterms:W3CDTF">2011-08-24T11:24:00Z</dcterms:modified>
  <cp:revision>2</cp:revision>
  <dc:subject/>
  <dc:title>ПРИЛОЖЕНИЕ № 1</dc:title>
</cp:coreProperties>
</file>